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 и реконструкции ПС 35/10 кВ, расположенных в Липецком районе, по договорам ТП (лот 59)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 и реконструкции ПС 35/10 кВ, расположенных в Липецком районе, по договорам ТП (лот 59)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в течение 12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 и реконструкции ПС 35/10 кВ, расположенных в Липецком районе, по договорам ТП (лот 59)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32 805,12  (четыреста тридцать две тысячи восемьсот пять) рублей 1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21T05:27:00Z</dcterms:modified>
  <cp:revision>27</cp:revision>
  <dc:subject/>
  <dc:title>Типовая закупочная документация</dc:title>
</cp:coreProperties>
</file>